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96480490"/>
            <w:bookmarkStart w:id="1" w:name="__Fieldmark__0_49648049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96480490"/>
            <w:bookmarkStart w:id="3" w:name="__Fieldmark__1_49648049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